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104775</wp:posOffset>
                </wp:positionV>
                <wp:extent cx="4381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8.25pt" to="157.4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0</wp:posOffset>
                </wp:positionH>
                <wp:positionV relativeFrom="paragraph">
                  <wp:posOffset>104775</wp:posOffset>
                </wp:positionV>
                <wp:extent cx="43815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8.25pt" to="338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325</wp:posOffset>
                </wp:positionH>
                <wp:positionV relativeFrom="paragraph">
                  <wp:posOffset>85725</wp:posOffset>
                </wp:positionV>
                <wp:extent cx="45085" cy="45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75pt;margin-top:6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9525</wp:posOffset>
                </wp:positionV>
                <wp:extent cx="226060" cy="24511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245160"/>
                          <a:chOff x="0" y="0"/>
                          <a:chExt cx="226080" cy="24516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20016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5652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1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59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0.75pt;width:17.8pt;height:19.3pt" coordorigin="4920,15" coordsize="356,386">
                <v:group id="shape_0" style="position:absolute;left:4995;top:15;width:192;height:71">
                  <v:oval id="shape_0" fillcolor="black" stroked="t" o:allowincell="f" style="position:absolute;left:4995;top:1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15;top:1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995;top:330;width:192;height:71">
                  <v:oval id="shape_0" fillcolor="black" stroked="t" o:allowincell="f" style="position:absolute;left:4995;top:33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15;top:33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205;top:103;width:71;height:191">
                  <v:oval id="shape_0" fillcolor="black" stroked="t" o:allowincell="f" style="position:absolute;left:5205;top:224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05;top:104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920;top:88;width:71;height:191">
                  <v:oval id="shape_0" fillcolor="black" stroked="t" o:allowincell="f" style="position:absolute;left:4920;top:209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20;top:89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216535" cy="24511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245160"/>
                          <a:chOff x="0" y="0"/>
                          <a:chExt cx="216360" cy="24516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20016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1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59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95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0pt;width:17pt;height:19.3pt" coordorigin="2040,0" coordsize="340,386">
                <v:group id="shape_0" style="position:absolute;left:2115;top:0;width:192;height:71">
                  <v:oval id="shape_0" fillcolor="black" stroked="t" o:allowincell="f" style="position:absolute;left:2115;top: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35;top: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115;top:315;width:192;height:71">
                  <v:oval id="shape_0" fillcolor="black" stroked="t" o:allowincell="f" style="position:absolute;left:2115;top:31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35;top:31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040;top:73;width:71;height:191">
                  <v:oval id="shape_0" fillcolor="black" stroked="t" o:allowincell="f" style="position:absolute;left:2040;top:194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40;top:74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2310;top:15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-210820</wp:posOffset>
                </wp:positionV>
                <wp:extent cx="927100" cy="269875"/>
                <wp:effectExtent l="5080" t="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425">
                              <a:moveTo>
                                <a:pt x="0" y="425"/>
                              </a:moveTo>
                              <a:cubicBezTo>
                                <a:pt x="4" y="308"/>
                                <a:pt x="8" y="192"/>
                                <a:pt x="75" y="125"/>
                              </a:cubicBezTo>
                              <a:cubicBezTo>
                                <a:pt x="142" y="58"/>
                                <a:pt x="270" y="35"/>
                                <a:pt x="405" y="20"/>
                              </a:cubicBezTo>
                              <a:cubicBezTo>
                                <a:pt x="540" y="5"/>
                                <a:pt x="768" y="0"/>
                                <a:pt x="885" y="35"/>
                              </a:cubicBezTo>
                              <a:cubicBezTo>
                                <a:pt x="1002" y="70"/>
                                <a:pt x="1105" y="168"/>
                                <a:pt x="1110" y="230"/>
                              </a:cubicBezTo>
                              <a:cubicBezTo>
                                <a:pt x="1115" y="292"/>
                                <a:pt x="947" y="380"/>
                                <a:pt x="915" y="4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425" path="m0,425c4,308,8,192,75,125c142,58,270,35,405,20c540,5,768,0,885,35c1002,70,1105,168,1110,230c1115,292,947,380,915,410e" stroked="t" o:allowincell="f" style="position:absolute;margin-left:57.75pt;margin-top:-16.6pt;width:72.95pt;height:2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38100" cy="28575"/>
                <wp:effectExtent l="0" t="47625" r="4572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pt" to="119.9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1.      K    +      I           [K]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 xml:space="preserve">    +  [   I   ] 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 xml:space="preserve"> </w:t>
        <w:tab/>
        <w:t xml:space="preserve">    </w:t>
        <w:tab/>
        <w:t>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675</wp:posOffset>
                </wp:positionH>
                <wp:positionV relativeFrom="paragraph">
                  <wp:posOffset>154305</wp:posOffset>
                </wp:positionV>
                <wp:extent cx="359410" cy="32131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21480"/>
                          <a:chOff x="0" y="0"/>
                          <a:chExt cx="359280" cy="321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7612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06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12.15pt;width:28.3pt;height:25.3pt" coordorigin="1305,243" coordsize="566,506">
                <v:group id="shape_0" style="position:absolute;left:1500;top:243;width:191;height:71">
                  <v:oval id="shape_0" fillcolor="black" stroked="t" o:allowincell="f" style="position:absolute;left:1500;top:24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20;top:24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500;top:678;width:191;height:71">
                  <v:oval id="shape_0" fillcolor="black" stroked="t" o:allowincell="f" style="position:absolute;left:1500;top:678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20;top:678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305;top:376;width:71;height:191">
                  <v:oval id="shape_0" fillcolor="black" stroked="t" o:allowincell="f" style="position:absolute;left:1305;top:497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05;top:377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1800;top:41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217170</wp:posOffset>
                </wp:positionV>
                <wp:extent cx="330835" cy="32131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21480"/>
                          <a:chOff x="0" y="0"/>
                          <a:chExt cx="330840" cy="321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7612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pt;width:26.05pt;height:25.25pt" coordorigin="4875,342" coordsize="521,505">
                <v:group id="shape_0" style="position:absolute;left:5070;top:342;width:191;height:71">
                  <v:oval id="shape_0" fillcolor="black" stroked="t" o:allowincell="f" style="position:absolute;left:5070;top:342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90;top:342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070;top:777;width:191;height:71">
                  <v:oval id="shape_0" fillcolor="black" stroked="t" o:allowincell="f" style="position:absolute;left:5070;top:77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90;top:77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325;top:475;width:71;height:192">
                  <v:oval id="shape_0" fillcolor="black" stroked="t" o:allowincell="f" style="position:absolute;left:5325;top:596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25;top:476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875;top:475;width:71;height:192">
                  <v:oval id="shape_0" fillcolor="black" stroked="t" o:allowincell="f" style="position:absolute;left:4875;top:596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75;top:476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196215</wp:posOffset>
                </wp:positionV>
                <wp:extent cx="38100" cy="9525"/>
                <wp:effectExtent l="0" t="46355" r="450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5pt" to="97.45pt,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36"/>
          <w:szCs w:val="36"/>
        </w:rPr>
        <w:t>Cl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89535</wp:posOffset>
                </wp:positionV>
                <wp:extent cx="416560" cy="54610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54720"/>
                          <a:chOff x="0" y="0"/>
                          <a:chExt cx="416520" cy="5472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7.05pt;width:32.8pt;height:4.3pt" coordorigin="480,141" coordsize="656,86">
                <v:oval id="shape_0" fillcolor="black" stroked="t" o:allowincell="f" style="position:absolute;left:1065;top:14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0;top:15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9675</wp:posOffset>
                </wp:positionH>
                <wp:positionV relativeFrom="paragraph">
                  <wp:posOffset>127635</wp:posOffset>
                </wp:positionV>
                <wp:extent cx="4381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0.05pt" to="129.7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0475</wp:posOffset>
                </wp:positionH>
                <wp:positionV relativeFrom="paragraph">
                  <wp:posOffset>137160</wp:posOffset>
                </wp:positionV>
                <wp:extent cx="4381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.8pt" to="333.7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8425" distR="104140" simplePos="0" locked="0" layoutInCell="0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179070</wp:posOffset>
                </wp:positionV>
                <wp:extent cx="1160780" cy="525145"/>
                <wp:effectExtent l="0" t="571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827">
                              <a:moveTo>
                                <a:pt x="75" y="0"/>
                              </a:moveTo>
                              <a:cubicBezTo>
                                <a:pt x="37" y="213"/>
                                <a:pt x="0" y="427"/>
                                <a:pt x="90" y="555"/>
                              </a:cubicBezTo>
                              <a:cubicBezTo>
                                <a:pt x="180" y="683"/>
                                <a:pt x="408" y="720"/>
                                <a:pt x="615" y="765"/>
                              </a:cubicBezTo>
                              <a:cubicBezTo>
                                <a:pt x="822" y="810"/>
                                <a:pt x="1138" y="827"/>
                                <a:pt x="1335" y="825"/>
                              </a:cubicBezTo>
                              <a:cubicBezTo>
                                <a:pt x="1532" y="823"/>
                                <a:pt x="1772" y="810"/>
                                <a:pt x="1800" y="750"/>
                              </a:cubicBezTo>
                              <a:cubicBezTo>
                                <a:pt x="1828" y="690"/>
                                <a:pt x="1664" y="577"/>
                                <a:pt x="1500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827" path="m75,0c37,213,0,427,90,555c180,683,408,720,615,765c822,810,1138,827,1335,825c1532,823,1772,810,1800,750c1828,690,1664,577,1500,465e" stroked="t" o:allowincell="f" style="position:absolute;margin-left:18.75pt;margin-top:14.1pt;width:91.35pt;height:4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240030</wp:posOffset>
                </wp:positionV>
                <wp:extent cx="359410" cy="321310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21480"/>
                          <a:chOff x="0" y="0"/>
                          <a:chExt cx="359280" cy="321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7612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06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18.9pt;width:28.3pt;height:25.3pt" coordorigin="1305,378" coordsize="566,506">
                <v:group id="shape_0" style="position:absolute;left:1500;top:378;width:191;height:71">
                  <v:oval id="shape_0" fillcolor="black" stroked="t" o:allowincell="f" style="position:absolute;left:1500;top:378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20;top:378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500;top:813;width:191;height:71">
                  <v:oval id="shape_0" fillcolor="black" stroked="t" o:allowincell="f" style="position:absolute;left:1500;top:81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20;top:81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305;top:511;width:71;height:191">
                  <v:oval id="shape_0" fillcolor="black" stroked="t" o:allowincell="f" style="position:absolute;left:1305;top:632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05;top:512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1800;top:54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36"/>
          <w:szCs w:val="36"/>
        </w:rPr>
        <w:t>2</w:t>
      </w:r>
      <w:r>
        <w:rPr/>
        <w:t xml:space="preserve">.      </w:t>
      </w:r>
      <w:r>
        <w:rPr>
          <w:sz w:val="36"/>
          <w:szCs w:val="36"/>
        </w:rPr>
        <w:t xml:space="preserve">Ca    +     </w:t>
        <w:tab/>
        <w:tab/>
        <w:t>[Ca]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 xml:space="preserve">   + 2 [   Cl   ] 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 xml:space="preserve"> </w:t>
        <w:tab/>
        <w:t xml:space="preserve">    CaCl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9675</wp:posOffset>
                </wp:positionH>
                <wp:positionV relativeFrom="paragraph">
                  <wp:posOffset>220980</wp:posOffset>
                </wp:positionV>
                <wp:extent cx="19050" cy="19050"/>
                <wp:effectExtent l="0" t="0" r="62230" b="622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7.4pt" to="96.7pt,1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36"/>
          <w:szCs w:val="36"/>
        </w:rPr>
        <w:t>Cl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00965" distR="105410" simplePos="0" locked="0" layoutInCell="0" allowOverlap="1" relativeHeight="15">
                <wp:simplePos x="0" y="0"/>
                <wp:positionH relativeFrom="column">
                  <wp:posOffset>633730</wp:posOffset>
                </wp:positionH>
                <wp:positionV relativeFrom="paragraph">
                  <wp:posOffset>-968375</wp:posOffset>
                </wp:positionV>
                <wp:extent cx="777875" cy="509270"/>
                <wp:effectExtent l="0" t="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802">
                              <a:moveTo>
                                <a:pt x="67" y="802"/>
                              </a:moveTo>
                              <a:cubicBezTo>
                                <a:pt x="33" y="582"/>
                                <a:pt x="0" y="362"/>
                                <a:pt x="82" y="232"/>
                              </a:cubicBezTo>
                              <a:cubicBezTo>
                                <a:pt x="164" y="102"/>
                                <a:pt x="397" y="44"/>
                                <a:pt x="562" y="22"/>
                              </a:cubicBezTo>
                              <a:cubicBezTo>
                                <a:pt x="727" y="0"/>
                                <a:pt x="967" y="17"/>
                                <a:pt x="1072" y="97"/>
                              </a:cubicBezTo>
                              <a:cubicBezTo>
                                <a:pt x="1177" y="177"/>
                                <a:pt x="1225" y="417"/>
                                <a:pt x="1192" y="502"/>
                              </a:cubicBezTo>
                              <a:cubicBezTo>
                                <a:pt x="1159" y="587"/>
                                <a:pt x="932" y="589"/>
                                <a:pt x="877" y="6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802" path="m67,802c33,582,0,362,82,232c164,102,397,44,562,22c727,0,967,17,1072,97c1177,177,1225,417,1192,502c1159,587,932,589,877,607e" stroked="t" o:allowincell="f" style="position:absolute;margin-left:49.9pt;margin-top:-76.25pt;width:61.2pt;height:4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135255</wp:posOffset>
                </wp:positionV>
                <wp:extent cx="359410" cy="321310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21480"/>
                          <a:chOff x="0" y="0"/>
                          <a:chExt cx="359280" cy="321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7612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06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10.65pt;width:28.3pt;height:25.3pt" coordorigin="2685,213" coordsize="566,506">
                <v:group id="shape_0" style="position:absolute;left:2880;top:213;width:191;height:71">
                  <v:oval id="shape_0" fillcolor="black" stroked="t" o:allowincell="f" style="position:absolute;left:2880;top:21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00;top:21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80;top:648;width:191;height:71">
                  <v:oval id="shape_0" fillcolor="black" stroked="t" o:allowincell="f" style="position:absolute;left:2880;top:648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00;top:648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685;top:346;width:71;height:191">
                  <v:oval id="shape_0" fillcolor="black" stroked="t" o:allowincell="f" style="position:absolute;left:2685;top:467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85;top:347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3180;top:38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129540</wp:posOffset>
                </wp:positionV>
                <wp:extent cx="45085" cy="4508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75pt;margin-top:10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226695</wp:posOffset>
                </wp:positionV>
                <wp:extent cx="359410" cy="321310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21480"/>
                          <a:chOff x="0" y="0"/>
                          <a:chExt cx="359280" cy="321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7612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06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7.85pt;width:28.3pt;height:25.3pt" coordorigin="1950,357" coordsize="566,506">
                <v:group id="shape_0" style="position:absolute;left:2145;top:357;width:192;height:71">
                  <v:oval id="shape_0" fillcolor="black" stroked="t" o:allowincell="f" style="position:absolute;left:2145;top:35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65;top:35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145;top:792;width:192;height:71">
                  <v:oval id="shape_0" fillcolor="black" stroked="t" o:allowincell="f" style="position:absolute;left:2145;top:792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65;top:792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950;top:490;width:71;height:191">
                  <v:oval id="shape_0" fillcolor="black" stroked="t" o:allowincell="f" style="position:absolute;left:1950;top:611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50;top:491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2445;top:52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57150" cy="19050"/>
                <wp:effectExtent l="0" t="41275" r="2730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6.45pt,1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sz w:val="36"/>
          <w:szCs w:val="36"/>
        </w:rPr>
        <w:t>F</w:t>
      </w:r>
    </w:p>
    <w:p>
      <w:pPr>
        <w:pStyle w:val="Normal"/>
        <w:ind w:right="-1710" w:hanging="0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220980</wp:posOffset>
                </wp:positionV>
                <wp:extent cx="359410" cy="321310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21480"/>
                          <a:chOff x="0" y="0"/>
                          <a:chExt cx="359280" cy="321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7612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06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7.4pt;width:28.3pt;height:25.3pt" coordorigin="2700,348" coordsize="566,506">
                <v:group id="shape_0" style="position:absolute;left:2895;top:348;width:191;height:71">
                  <v:oval id="shape_0" fillcolor="black" stroked="t" o:allowincell="f" style="position:absolute;left:2895;top:348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15;top:348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95;top:783;width:191;height:71">
                  <v:oval id="shape_0" fillcolor="black" stroked="t" o:allowincell="f" style="position:absolute;left:2895;top:78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15;top:78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700;top:481;width:71;height:191">
                  <v:oval id="shape_0" fillcolor="black" stroked="t" o:allowincell="f" style="position:absolute;left:2700;top:602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482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3195;top:51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</wp:posOffset>
                </wp:positionH>
                <wp:positionV relativeFrom="paragraph">
                  <wp:posOffset>100965</wp:posOffset>
                </wp:positionV>
                <wp:extent cx="416560" cy="54610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54720"/>
                          <a:chOff x="0" y="0"/>
                          <a:chExt cx="416520" cy="5472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7.95pt;width:32.8pt;height:4.25pt" coordorigin="675,159" coordsize="656,85">
                <v:oval id="shape_0" fillcolor="black" stroked="t" o:allowincell="f" style="position:absolute;left:1260;top:15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5;top:17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24">
                <wp:simplePos x="0" y="0"/>
                <wp:positionH relativeFrom="column">
                  <wp:posOffset>714375</wp:posOffset>
                </wp:positionH>
                <wp:positionV relativeFrom="paragraph">
                  <wp:posOffset>-518795</wp:posOffset>
                </wp:positionV>
                <wp:extent cx="1552575" cy="433070"/>
                <wp:effectExtent l="5715" t="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682">
                              <a:moveTo>
                                <a:pt x="0" y="577"/>
                              </a:moveTo>
                              <a:cubicBezTo>
                                <a:pt x="117" y="494"/>
                                <a:pt x="235" y="412"/>
                                <a:pt x="450" y="337"/>
                              </a:cubicBezTo>
                              <a:cubicBezTo>
                                <a:pt x="665" y="262"/>
                                <a:pt x="988" y="172"/>
                                <a:pt x="1290" y="127"/>
                              </a:cubicBezTo>
                              <a:cubicBezTo>
                                <a:pt x="1592" y="82"/>
                                <a:pt x="2085" y="0"/>
                                <a:pt x="2265" y="67"/>
                              </a:cubicBezTo>
                              <a:cubicBezTo>
                                <a:pt x="2445" y="134"/>
                                <a:pt x="2392" y="430"/>
                                <a:pt x="2370" y="532"/>
                              </a:cubicBezTo>
                              <a:cubicBezTo>
                                <a:pt x="2348" y="634"/>
                                <a:pt x="2239" y="658"/>
                                <a:pt x="2130" y="6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682" path="m0,577c117,494,235,412,450,337c665,262,988,172,1290,127c1592,82,2085,0,2265,67c2445,134,2392,430,2370,532c2348,634,2239,658,2130,682e" stroked="t" o:allowincell="f" style="position:absolute;margin-left:56.25pt;margin-top:-40.85pt;width:122.2pt;height:3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9090</wp:posOffset>
                </wp:positionH>
                <wp:positionV relativeFrom="paragraph">
                  <wp:posOffset>190500</wp:posOffset>
                </wp:positionV>
                <wp:extent cx="28575" cy="0"/>
                <wp:effectExtent l="0" t="38100" r="4762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5pt" to="128.9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9125</wp:posOffset>
                </wp:positionH>
                <wp:positionV relativeFrom="paragraph">
                  <wp:posOffset>165735</wp:posOffset>
                </wp:positionV>
                <wp:extent cx="43815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3.05pt" to="383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146685</wp:posOffset>
                </wp:positionV>
                <wp:extent cx="4381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1.55pt" to="204.7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3.      Ga</w:t>
        <w:tab/>
        <w:t xml:space="preserve">+  </w:t>
        <w:tab/>
        <w:t>F</w:t>
        <w:tab/>
        <w:tab/>
        <w:tab/>
        <w:t>[Ga]</w:t>
      </w:r>
      <w:r>
        <w:rPr>
          <w:sz w:val="36"/>
          <w:szCs w:val="36"/>
          <w:vertAlign w:val="superscript"/>
        </w:rPr>
        <w:t>3+</w:t>
      </w:r>
      <w:r>
        <w:rPr>
          <w:sz w:val="36"/>
          <w:szCs w:val="36"/>
        </w:rPr>
        <w:t xml:space="preserve">  +  3[  F  ]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 xml:space="preserve">          GaF</w:t>
      </w:r>
      <w:r>
        <w:rPr>
          <w:sz w:val="36"/>
          <w:szCs w:val="36"/>
          <w:vertAlign w:val="subscript"/>
        </w:rPr>
        <w:t>3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-81915</wp:posOffset>
                </wp:positionV>
                <wp:extent cx="1852295" cy="521970"/>
                <wp:effectExtent l="571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7" h="822">
                              <a:moveTo>
                                <a:pt x="0" y="0"/>
                              </a:moveTo>
                              <a:cubicBezTo>
                                <a:pt x="31" y="132"/>
                                <a:pt x="63" y="265"/>
                                <a:pt x="150" y="360"/>
                              </a:cubicBezTo>
                              <a:cubicBezTo>
                                <a:pt x="237" y="455"/>
                                <a:pt x="298" y="503"/>
                                <a:pt x="525" y="570"/>
                              </a:cubicBezTo>
                              <a:cubicBezTo>
                                <a:pt x="752" y="637"/>
                                <a:pt x="1195" y="730"/>
                                <a:pt x="1515" y="765"/>
                              </a:cubicBezTo>
                              <a:cubicBezTo>
                                <a:pt x="1835" y="800"/>
                                <a:pt x="2215" y="822"/>
                                <a:pt x="2445" y="780"/>
                              </a:cubicBezTo>
                              <a:cubicBezTo>
                                <a:pt x="2675" y="738"/>
                                <a:pt x="2873" y="570"/>
                                <a:pt x="2895" y="510"/>
                              </a:cubicBezTo>
                              <a:cubicBezTo>
                                <a:pt x="2917" y="450"/>
                                <a:pt x="2748" y="435"/>
                                <a:pt x="258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7,822" path="m0,0c31,132,63,265,150,360c237,455,298,503,525,570c752,637,1195,730,1515,765c1835,800,2215,822,2445,780c2675,738,2873,570,2895,510c2917,450,2748,435,2580,420e" stroked="t" o:allowincell="f" style="position:absolute;margin-left:35.25pt;margin-top:-6.45pt;width:145.8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4550</wp:posOffset>
                </wp:positionH>
                <wp:positionV relativeFrom="paragraph">
                  <wp:posOffset>184785</wp:posOffset>
                </wp:positionV>
                <wp:extent cx="19050" cy="0"/>
                <wp:effectExtent l="0" t="38100" r="5715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55pt" to="167.95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sz w:val="36"/>
          <w:szCs w:val="36"/>
        </w:rPr>
        <w:t>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7725</wp:posOffset>
                </wp:positionH>
                <wp:positionV relativeFrom="paragraph">
                  <wp:posOffset>-899160</wp:posOffset>
                </wp:positionV>
                <wp:extent cx="841375" cy="267970"/>
                <wp:effectExtent l="5715" t="5080" r="127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422">
                              <a:moveTo>
                                <a:pt x="0" y="0"/>
                              </a:moveTo>
                              <a:cubicBezTo>
                                <a:pt x="10" y="122"/>
                                <a:pt x="20" y="245"/>
                                <a:pt x="135" y="315"/>
                              </a:cubicBezTo>
                              <a:cubicBezTo>
                                <a:pt x="250" y="385"/>
                                <a:pt x="520" y="422"/>
                                <a:pt x="690" y="420"/>
                              </a:cubicBezTo>
                              <a:cubicBezTo>
                                <a:pt x="860" y="418"/>
                                <a:pt x="1050" y="350"/>
                                <a:pt x="1155" y="300"/>
                              </a:cubicBezTo>
                              <a:cubicBezTo>
                                <a:pt x="1260" y="250"/>
                                <a:pt x="1315" y="162"/>
                                <a:pt x="1320" y="120"/>
                              </a:cubicBezTo>
                              <a:cubicBezTo>
                                <a:pt x="1325" y="78"/>
                                <a:pt x="1255" y="61"/>
                                <a:pt x="1185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422" path="m0,0c10,122,20,245,135,315c250,385,520,422,690,420c860,418,1050,350,1155,300c1260,250,1315,162,1320,120c1325,78,1255,61,1185,45e" stroked="t" o:allowincell="f" style="position:absolute;margin-left:66.75pt;margin-top:-70.8pt;width:66.2pt;height:2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7155" distR="101600" simplePos="0" locked="0" layoutInCell="0" allowOverlap="1" relativeHeight="37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1428750" cy="475615"/>
                <wp:effectExtent l="0" t="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749">
                              <a:moveTo>
                                <a:pt x="60" y="597"/>
                              </a:moveTo>
                              <a:cubicBezTo>
                                <a:pt x="30" y="412"/>
                                <a:pt x="0" y="227"/>
                                <a:pt x="150" y="132"/>
                              </a:cubicBezTo>
                              <a:cubicBezTo>
                                <a:pt x="300" y="37"/>
                                <a:pt x="673" y="42"/>
                                <a:pt x="960" y="27"/>
                              </a:cubicBezTo>
                              <a:cubicBezTo>
                                <a:pt x="1247" y="12"/>
                                <a:pt x="1668" y="0"/>
                                <a:pt x="1875" y="42"/>
                              </a:cubicBezTo>
                              <a:cubicBezTo>
                                <a:pt x="2082" y="84"/>
                                <a:pt x="2160" y="177"/>
                                <a:pt x="2205" y="282"/>
                              </a:cubicBezTo>
                              <a:cubicBezTo>
                                <a:pt x="2250" y="387"/>
                                <a:pt x="2190" y="595"/>
                                <a:pt x="2145" y="672"/>
                              </a:cubicBezTo>
                              <a:cubicBezTo>
                                <a:pt x="2100" y="749"/>
                                <a:pt x="2017" y="748"/>
                                <a:pt x="1935" y="7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749" path="m60,597c30,412,0,227,150,132c300,37,673,42,960,27c1247,12,1668,0,1875,42c2082,84,2160,177,2205,282c2250,387,2190,595,2145,672c2100,749,2017,748,1935,747e" stroked="t" o:allowincell="f" style="position:absolute;margin-left:30pt;margin-top:3pt;width:112.45pt;height:3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8250</wp:posOffset>
                </wp:positionH>
                <wp:positionV relativeFrom="paragraph">
                  <wp:posOffset>142875</wp:posOffset>
                </wp:positionV>
                <wp:extent cx="359410" cy="3384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38400"/>
                          <a:chOff x="0" y="0"/>
                          <a:chExt cx="359280" cy="33840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06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93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1.25pt;width:28.3pt;height:26.65pt" coordorigin="1950,225" coordsize="566,533">
                <v:group id="shape_0" style="position:absolute;left:2145;top:225;width:192;height:71">
                  <v:oval id="shape_0" fillcolor="black" stroked="t" o:allowincell="f" style="position:absolute;left:2145;top:22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65;top:22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950;top:358;width:71;height:191">
                  <v:oval id="shape_0" fillcolor="black" stroked="t" o:allowincell="f" style="position:absolute;left:1950;top:479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50;top:359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2445;top:39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05;top:68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2850</wp:posOffset>
                </wp:positionH>
                <wp:positionV relativeFrom="paragraph">
                  <wp:posOffset>152400</wp:posOffset>
                </wp:positionV>
                <wp:extent cx="330835" cy="321310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21480"/>
                          <a:chOff x="0" y="0"/>
                          <a:chExt cx="330840" cy="321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7612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12pt;width:26.1pt;height:25.25pt" coordorigin="5910,240" coordsize="522,505">
                <v:group id="shape_0" style="position:absolute;left:6105;top:240;width:192;height:71">
                  <v:oval id="shape_0" fillcolor="black" stroked="t" o:allowincell="f" style="position:absolute;left:6105;top:24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25;top:24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105;top:675;width:192;height:71">
                  <v:oval id="shape_0" fillcolor="black" stroked="t" o:allowincell="f" style="position:absolute;left:6105;top:67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25;top:67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360;top:372;width:71;height:192">
                  <v:oval id="shape_0" fillcolor="black" stroked="t" o:allowincell="f" style="position:absolute;left:6360;top:494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60;top:374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910;top:372;width:71;height:192">
                  <v:oval id="shape_0" fillcolor="black" stroked="t" o:allowincell="f" style="position:absolute;left:5910;top:494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10;top:374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103505</wp:posOffset>
                </wp:positionV>
                <wp:extent cx="416560" cy="54610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54720"/>
                          <a:chOff x="0" y="0"/>
                          <a:chExt cx="416520" cy="5472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8.15pt;width:32.8pt;height:4.3pt" coordorigin="630,163" coordsize="656,86">
                <v:oval id="shape_0" fillcolor="black" stroked="t" o:allowincell="f" style="position:absolute;left:1215;top:16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;top:17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5325</wp:posOffset>
                </wp:positionH>
                <wp:positionV relativeFrom="paragraph">
                  <wp:posOffset>160655</wp:posOffset>
                </wp:positionV>
                <wp:extent cx="4381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2.65pt" to="389.2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160655</wp:posOffset>
                </wp:positionV>
                <wp:extent cx="43815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.65pt" to="190.4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0</wp:posOffset>
                </wp:positionH>
                <wp:positionV relativeFrom="paragraph">
                  <wp:posOffset>166370</wp:posOffset>
                </wp:positionV>
                <wp:extent cx="38100" cy="9525"/>
                <wp:effectExtent l="0" t="46355" r="4508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3.1pt" to="130.4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75895</wp:posOffset>
                </wp:positionV>
                <wp:extent cx="708025" cy="261620"/>
                <wp:effectExtent l="5715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412">
                              <a:moveTo>
                                <a:pt x="0" y="0"/>
                              </a:moveTo>
                              <a:cubicBezTo>
                                <a:pt x="2" y="110"/>
                                <a:pt x="5" y="220"/>
                                <a:pt x="120" y="285"/>
                              </a:cubicBezTo>
                              <a:cubicBezTo>
                                <a:pt x="235" y="350"/>
                                <a:pt x="535" y="375"/>
                                <a:pt x="690" y="390"/>
                              </a:cubicBezTo>
                              <a:cubicBezTo>
                                <a:pt x="845" y="405"/>
                                <a:pt x="985" y="412"/>
                                <a:pt x="1050" y="375"/>
                              </a:cubicBezTo>
                              <a:cubicBezTo>
                                <a:pt x="1115" y="338"/>
                                <a:pt x="1097" y="251"/>
                                <a:pt x="1080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412" path="m0,0c2,110,5,220,120,285c235,350,535,375,690,390c845,405,985,412,1050,375c1115,338,1097,251,1080,165e" stroked="t" o:allowincell="f" style="position:absolute;margin-left:63pt;margin-top:13.85pt;width:55.7pt;height:2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4.  </w:t>
        <w:tab/>
        <w:t>Ba</w:t>
        <w:tab/>
        <w:t>+</w:t>
        <w:tab/>
        <w:t>S</w:t>
        <w:tab/>
        <w:tab/>
        <w:tab/>
        <w:t>[Ba]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 xml:space="preserve"> +   [  S  ]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</w:rPr>
        <w:tab/>
        <w:tab/>
        <w:t>B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3550</wp:posOffset>
                </wp:positionH>
                <wp:positionV relativeFrom="paragraph">
                  <wp:posOffset>97790</wp:posOffset>
                </wp:positionV>
                <wp:extent cx="359410" cy="397510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97440"/>
                          <a:chOff x="0" y="0"/>
                          <a:chExt cx="359280" cy="397440"/>
                        </a:xfrm>
                      </wpg:grpSpPr>
                      <wpg:grpSp>
                        <wpg:cNvGrpSpPr/>
                        <wpg:grpSpPr>
                          <a:xfrm>
                            <a:off x="0" y="14400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65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52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7.7pt;width:28.25pt;height:31.3pt" coordorigin="2730,154" coordsize="565,626">
                <v:group id="shape_0" style="position:absolute;left:2730;top:380;width:71;height:191">
                  <v:oval id="shape_0" fillcolor="black" stroked="t" o:allowincell="f" style="position:absolute;left:2730;top:501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30;top:381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3225;top:41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85;top:70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85;top:15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47775</wp:posOffset>
                </wp:positionH>
                <wp:positionV relativeFrom="paragraph">
                  <wp:posOffset>19050</wp:posOffset>
                </wp:positionV>
                <wp:extent cx="590550" cy="210820"/>
                <wp:effectExtent l="5080" t="381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332">
                              <a:moveTo>
                                <a:pt x="0" y="332"/>
                              </a:moveTo>
                              <a:cubicBezTo>
                                <a:pt x="122" y="254"/>
                                <a:pt x="245" y="177"/>
                                <a:pt x="375" y="122"/>
                              </a:cubicBezTo>
                              <a:cubicBezTo>
                                <a:pt x="505" y="67"/>
                                <a:pt x="688" y="0"/>
                                <a:pt x="780" y="2"/>
                              </a:cubicBezTo>
                              <a:cubicBezTo>
                                <a:pt x="872" y="4"/>
                                <a:pt x="905" y="115"/>
                                <a:pt x="930" y="1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332" path="m0,332c122,254,245,177,375,122c505,67,688,0,780,2c872,4,905,115,930,137e" stroked="t" o:allowincell="f" style="position:absolute;margin-left:98.25pt;margin-top:1.5pt;width:46.45pt;height:1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8200</wp:posOffset>
                </wp:positionH>
                <wp:positionV relativeFrom="paragraph">
                  <wp:posOffset>90170</wp:posOffset>
                </wp:positionV>
                <wp:extent cx="416560" cy="54610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54720"/>
                          <a:chOff x="0" y="0"/>
                          <a:chExt cx="416520" cy="5472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7.1pt;width:32.8pt;height:4.25pt" coordorigin="1320,142" coordsize="656,85">
                <v:oval id="shape_0" fillcolor="black" stroked="t" o:allowincell="f" style="position:absolute;left:1905;top:1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0;top:15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2875</wp:posOffset>
                </wp:positionH>
                <wp:positionV relativeFrom="paragraph">
                  <wp:posOffset>219710</wp:posOffset>
                </wp:positionV>
                <wp:extent cx="330835" cy="321310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21480"/>
                          <a:chOff x="0" y="0"/>
                          <a:chExt cx="330840" cy="32148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76120"/>
                            <a:ext cx="12132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5pt;margin-top:17.3pt;width:26.05pt;height:25.25pt" coordorigin="6225,346" coordsize="521,505">
                <v:group id="shape_0" style="position:absolute;left:6420;top:346;width:191;height:71">
                  <v:oval id="shape_0" fillcolor="black" stroked="t" o:allowincell="f" style="position:absolute;left:6420;top:346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40;top:346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420;top:781;width:191;height:71">
                  <v:oval id="shape_0" fillcolor="black" stroked="t" o:allowincell="f" style="position:absolute;left:6420;top:781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40;top:781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675;top:478;width:71;height:192">
                  <v:oval id="shape_0" fillcolor="black" stroked="t" o:allowincell="f" style="position:absolute;left:6675;top:600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75;top:480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225;top:478;width:71;height:192">
                  <v:oval id="shape_0" fillcolor="black" stroked="t" o:allowincell="f" style="position:absolute;left:6225;top:600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25;top:480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ab/>
        <w:tab/>
      </w:r>
      <w:r>
        <w:rPr>
          <w:sz w:val="36"/>
          <w:szCs w:val="36"/>
        </w:rPr>
        <w:t>Ca</w:t>
        <w:tab/>
        <w:tab/>
        <w:t>N</w:t>
      </w:r>
    </w:p>
    <w:p>
      <w:pPr>
        <w:pStyle w:val="Normal"/>
        <w:ind w:right="-1080" w:hanging="0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475</wp:posOffset>
                </wp:positionH>
                <wp:positionV relativeFrom="paragraph">
                  <wp:posOffset>93980</wp:posOffset>
                </wp:positionV>
                <wp:extent cx="416560" cy="54610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54720"/>
                          <a:chOff x="0" y="0"/>
                          <a:chExt cx="416520" cy="5472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7.4pt;width:32.8pt;height:4.25pt" coordorigin="585,148" coordsize="656,85">
                <v:oval id="shape_0" fillcolor="black" stroked="t" o:allowincell="f" style="position:absolute;left:1170;top:14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5;top:16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7425</wp:posOffset>
                </wp:positionH>
                <wp:positionV relativeFrom="paragraph">
                  <wp:posOffset>130175</wp:posOffset>
                </wp:positionV>
                <wp:extent cx="43815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0.25pt" to="212.2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1525</wp:posOffset>
                </wp:positionH>
                <wp:positionV relativeFrom="paragraph">
                  <wp:posOffset>101600</wp:posOffset>
                </wp:positionV>
                <wp:extent cx="43815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8pt" to="395.2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202565</wp:posOffset>
                </wp:positionV>
                <wp:extent cx="359410" cy="397510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97440"/>
                          <a:chOff x="0" y="0"/>
                          <a:chExt cx="359280" cy="397440"/>
                        </a:xfrm>
                      </wpg:grpSpPr>
                      <wpg:grpSp>
                        <wpg:cNvGrpSpPr/>
                        <wpg:grpSpPr>
                          <a:xfrm>
                            <a:off x="0" y="144000"/>
                            <a:ext cx="45000" cy="12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76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65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52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5.95pt;width:28.3pt;height:31.3pt" coordorigin="2700,319" coordsize="566,626">
                <v:group id="shape_0" style="position:absolute;left:2700;top:545;width:71;height:191">
                  <v:oval id="shape_0" fillcolor="black" stroked="t" o:allowincell="f" style="position:absolute;left:2700;top:666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546;width:70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3195;top:58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55;top:87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55;top:31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45720" distR="70485" simplePos="0" locked="0" layoutInCell="0" allowOverlap="1" relativeHeight="49">
                <wp:simplePos x="0" y="0"/>
                <wp:positionH relativeFrom="column">
                  <wp:posOffset>161925</wp:posOffset>
                </wp:positionH>
                <wp:positionV relativeFrom="paragraph">
                  <wp:posOffset>202565</wp:posOffset>
                </wp:positionV>
                <wp:extent cx="2036445" cy="746125"/>
                <wp:effectExtent l="0" t="571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74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7" h="1175">
                              <a:moveTo>
                                <a:pt x="255" y="0"/>
                              </a:moveTo>
                              <a:cubicBezTo>
                                <a:pt x="127" y="205"/>
                                <a:pt x="0" y="410"/>
                                <a:pt x="315" y="600"/>
                              </a:cubicBezTo>
                              <a:cubicBezTo>
                                <a:pt x="630" y="790"/>
                                <a:pt x="1685" y="1105"/>
                                <a:pt x="2145" y="1140"/>
                              </a:cubicBezTo>
                              <a:cubicBezTo>
                                <a:pt x="2605" y="1175"/>
                                <a:pt x="2943" y="927"/>
                                <a:pt x="3075" y="810"/>
                              </a:cubicBezTo>
                              <a:cubicBezTo>
                                <a:pt x="3207" y="693"/>
                                <a:pt x="3073" y="564"/>
                                <a:pt x="2940" y="4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7,1175" path="m255,0c127,205,0,410,315,600c630,790,1685,1105,2145,1140c2605,1175,2943,927,3075,810c3207,693,3073,564,2940,435e" stroked="t" o:allowincell="f" style="position:absolute;margin-left:12.75pt;margin-top:15.95pt;width:160.3pt;height:5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6825</wp:posOffset>
                </wp:positionH>
                <wp:positionV relativeFrom="paragraph">
                  <wp:posOffset>234315</wp:posOffset>
                </wp:positionV>
                <wp:extent cx="581025" cy="168275"/>
                <wp:effectExtent l="5715" t="127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65">
                              <a:moveTo>
                                <a:pt x="0" y="265"/>
                              </a:moveTo>
                              <a:cubicBezTo>
                                <a:pt x="186" y="204"/>
                                <a:pt x="372" y="143"/>
                                <a:pt x="495" y="100"/>
                              </a:cubicBezTo>
                              <a:cubicBezTo>
                                <a:pt x="618" y="57"/>
                                <a:pt x="665" y="20"/>
                                <a:pt x="735" y="10"/>
                              </a:cubicBezTo>
                              <a:cubicBezTo>
                                <a:pt x="805" y="0"/>
                                <a:pt x="860" y="20"/>
                                <a:pt x="915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65" path="m0,265c186,204,372,143,495,100c618,57,665,20,735,10c805,0,860,20,915,40e" stroked="t" o:allowincell="f" style="position:absolute;margin-left:99.75pt;margin-top:18.45pt;width:45.7pt;height: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5.    </w:t>
        <w:tab/>
        <w:t>Ca</w:t>
        <w:tab/>
        <w:t xml:space="preserve">     +</w:t>
        <w:tab/>
        <w:tab/>
        <w:tab/>
        <w:tab/>
        <w:t>3[Ca]</w:t>
      </w:r>
      <w:r>
        <w:rPr>
          <w:sz w:val="36"/>
          <w:szCs w:val="36"/>
          <w:vertAlign w:val="superscript"/>
        </w:rPr>
        <w:t xml:space="preserve">2+  </w:t>
      </w:r>
      <w:r>
        <w:rPr>
          <w:sz w:val="36"/>
          <w:szCs w:val="36"/>
        </w:rPr>
        <w:t>+  2[  N  ]</w:t>
      </w:r>
      <w:r>
        <w:rPr>
          <w:sz w:val="36"/>
          <w:szCs w:val="36"/>
          <w:vertAlign w:val="superscript"/>
        </w:rPr>
        <w:t>3-</w:t>
        <w:tab/>
        <w:tab/>
      </w:r>
      <w:r>
        <w:rPr>
          <w:sz w:val="36"/>
          <w:szCs w:val="36"/>
        </w:rPr>
        <w:t>Ca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N</w:t>
      </w:r>
      <w:r>
        <w:rPr>
          <w:sz w:val="36"/>
          <w:szCs w:val="36"/>
          <w:vertAlign w:val="subscript"/>
        </w:rPr>
        <w:t>2</w: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9150</wp:posOffset>
                </wp:positionH>
                <wp:positionV relativeFrom="paragraph">
                  <wp:posOffset>97790</wp:posOffset>
                </wp:positionV>
                <wp:extent cx="416560" cy="54610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54720"/>
                          <a:chOff x="0" y="0"/>
                          <a:chExt cx="416520" cy="5472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7.7pt;width:32.8pt;height:4.3pt" coordorigin="1290,154" coordsize="656,86">
                <v:oval id="shape_0" fillcolor="black" stroked="t" o:allowincell="f" style="position:absolute;left:1875;top:15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0;top:16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1050</wp:posOffset>
                </wp:positionH>
                <wp:positionV relativeFrom="paragraph">
                  <wp:posOffset>-222250</wp:posOffset>
                </wp:positionV>
                <wp:extent cx="1066800" cy="273050"/>
                <wp:effectExtent l="5080" t="5080" r="57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430">
                              <a:moveTo>
                                <a:pt x="0" y="240"/>
                              </a:moveTo>
                              <a:cubicBezTo>
                                <a:pt x="250" y="335"/>
                                <a:pt x="500" y="430"/>
                                <a:pt x="780" y="390"/>
                              </a:cubicBezTo>
                              <a:cubicBezTo>
                                <a:pt x="1060" y="350"/>
                                <a:pt x="1370" y="175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430" path="m0,240c250,335,500,430,780,390c1060,350,1370,175,1680,0e" stroked="t" o:allowincell="f" style="position:absolute;margin-left:61.5pt;margin-top:-17.5pt;width:83.95pt;height: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sz w:val="36"/>
          <w:szCs w:val="36"/>
        </w:rPr>
        <w:t>Ca</w:t>
        <w:tab/>
        <w:tab/>
        <w:t>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8675</wp:posOffset>
                </wp:positionH>
                <wp:positionV relativeFrom="paragraph">
                  <wp:posOffset>-397510</wp:posOffset>
                </wp:positionV>
                <wp:extent cx="1000125" cy="201295"/>
                <wp:effectExtent l="5715" t="508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317">
                              <a:moveTo>
                                <a:pt x="0" y="0"/>
                              </a:moveTo>
                              <a:cubicBezTo>
                                <a:pt x="42" y="102"/>
                                <a:pt x="85" y="205"/>
                                <a:pt x="255" y="255"/>
                              </a:cubicBezTo>
                              <a:cubicBezTo>
                                <a:pt x="425" y="305"/>
                                <a:pt x="800" y="317"/>
                                <a:pt x="1020" y="300"/>
                              </a:cubicBezTo>
                              <a:cubicBezTo>
                                <a:pt x="1240" y="283"/>
                                <a:pt x="1407" y="216"/>
                                <a:pt x="1575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5,317" path="m0,0c42,102,85,205,255,255c425,305,800,317,1020,300c1240,283,1407,216,1575,150e" stroked="t" o:allowincell="f" style="position:absolute;margin-left:65.25pt;margin-top:-31.3pt;width:78.7pt;height:1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2125</wp:posOffset>
                </wp:positionH>
                <wp:positionV relativeFrom="paragraph">
                  <wp:posOffset>-652780</wp:posOffset>
                </wp:positionV>
                <wp:extent cx="57150" cy="19050"/>
                <wp:effectExtent l="27305" t="12065" r="0" b="412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-51.4pt" to="143.2pt,-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51">
                <wp:simplePos x="0" y="0"/>
                <wp:positionH relativeFrom="column">
                  <wp:posOffset>857250</wp:posOffset>
                </wp:positionH>
                <wp:positionV relativeFrom="paragraph">
                  <wp:posOffset>-2767330</wp:posOffset>
                </wp:positionV>
                <wp:extent cx="1367155" cy="612775"/>
                <wp:effectExtent l="5715" t="0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3" h="965">
                              <a:moveTo>
                                <a:pt x="0" y="675"/>
                              </a:moveTo>
                              <a:cubicBezTo>
                                <a:pt x="394" y="427"/>
                                <a:pt x="788" y="180"/>
                                <a:pt x="1095" y="90"/>
                              </a:cubicBezTo>
                              <a:cubicBezTo>
                                <a:pt x="1402" y="0"/>
                                <a:pt x="1678" y="48"/>
                                <a:pt x="1845" y="135"/>
                              </a:cubicBezTo>
                              <a:cubicBezTo>
                                <a:pt x="2012" y="222"/>
                                <a:pt x="2055" y="485"/>
                                <a:pt x="2100" y="615"/>
                              </a:cubicBezTo>
                              <a:cubicBezTo>
                                <a:pt x="2145" y="745"/>
                                <a:pt x="2153" y="865"/>
                                <a:pt x="2115" y="915"/>
                              </a:cubicBezTo>
                              <a:cubicBezTo>
                                <a:pt x="2077" y="965"/>
                                <a:pt x="1900" y="908"/>
                                <a:pt x="1875" y="915"/>
                              </a:cubicBezTo>
                              <a:cubicBezTo>
                                <a:pt x="1850" y="922"/>
                                <a:pt x="1962" y="955"/>
                                <a:pt x="1965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3,965" path="m0,675c394,427,788,180,1095,90c1402,0,1678,48,1845,135c2012,222,2055,485,2100,615c2145,745,2153,865,2115,915c2077,965,1900,908,1875,915c1850,922,1962,955,1965,960e" stroked="t" o:allowincell="f" style="position:absolute;margin-left:67.5pt;margin-top:-217.9pt;width:107.6pt;height:4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94865</wp:posOffset>
                </wp:positionH>
                <wp:positionV relativeFrom="paragraph">
                  <wp:posOffset>-2878455</wp:posOffset>
                </wp:positionV>
                <wp:extent cx="28575" cy="9525"/>
                <wp:effectExtent l="0" t="12065" r="55880" b="508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-226.65pt" to="167.15pt,-22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31:00Z</dcterms:created>
  <dc:creator>Dawn Pav</dc:creator>
  <dc:description/>
  <cp:keywords/>
  <dc:language>en-US</dc:language>
  <cp:lastModifiedBy>dpav</cp:lastModifiedBy>
  <dcterms:modified xsi:type="dcterms:W3CDTF">2010-12-08T12:31:00Z</dcterms:modified>
  <cp:revision>2</cp:revision>
  <dc:subject/>
  <dc:title>K    +      I         </dc:title>
</cp:coreProperties>
</file>